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«Приложение № 9   </w:t>
      </w:r>
    </w:p>
    <w:p>
      <w:pPr>
        <w:pStyle w:val="Normal"/>
        <w:ind w:left="4248" w:firstLine="708"/>
        <w:rPr/>
      </w:pPr>
      <w:r>
        <w:rPr/>
        <w:t xml:space="preserve">к Программе государственных гарантий </w:t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 xml:space="preserve">бесплатного оказания гражданам в </w:t>
      </w:r>
    </w:p>
    <w:p>
      <w:pPr>
        <w:pStyle w:val="Normal"/>
        <w:ind w:left="5245" w:hanging="0"/>
        <w:rPr/>
      </w:pPr>
      <w:r>
        <w:rPr/>
        <w:t>Кабардино-Балкарской Республике               медицинской помощи на 2017 год и на плановый период 2018 и 2019 годов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                                                                                                                                                                                         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 или с 50-ти процентной скидкой на основе стандпртов медицинской помощ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6743"/>
      <w:bookmarkStart w:id="1" w:name="P6743"/>
      <w:bookmarkEnd w:id="1"/>
    </w:p>
    <w:tbl>
      <w:tblPr>
        <w:tblW w:w="1034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36"/>
        <w:gridCol w:w="1701"/>
        <w:gridCol w:w="2976"/>
      </w:tblGrid>
      <w:tr>
        <w:trPr>
          <w:trHeight w:val="738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АТХ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мо-терапевтическо-химическая классификация (АТХ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ые препараты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ые формы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щеварительный тракт и обмен веще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лечения заболеваний, связанных с нарушением кислот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2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лечения язвенной болезни желудка и двенадцатиперстной кишки и гастроэзофагеальной рефлюксной болезн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2B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аторы H2-гистаминовы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цепторо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итид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блетки, покрыт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лочкой;</w:t>
            </w:r>
          </w:p>
        </w:tc>
      </w:tr>
      <w:tr>
        <w:trPr>
          <w:trHeight w:val="6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отид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2BC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гибиторы протонного насос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епраз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кишечнорастворимые;</w:t>
            </w:r>
          </w:p>
        </w:tc>
      </w:tr>
      <w:tr>
        <w:trPr>
          <w:trHeight w:val="58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суспензии для приема внутрь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эзомепразол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кишечнорастворимые;</w:t>
            </w:r>
          </w:p>
        </w:tc>
      </w:tr>
      <w:tr>
        <w:trPr>
          <w:trHeight w:val="87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кишечнорастворимой пленочной оболочко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</w:t>
            </w:r>
          </w:p>
        </w:tc>
      </w:tr>
      <w:tr>
        <w:trPr>
          <w:trHeight w:val="1279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2BX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препараты для лечения язвенной болезни желудка и двенадцатиперстной кишки и гастроэзофагеальной рефлюксной болезн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смута трикалия дицитрат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93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3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лечения функциональных нарушений желудочно-кишечного трак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3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лечения функциональных нарушений желудочно-кишечного трак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3A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етические антихолинергические средства,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вер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пролонгированного действия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иры с третичной аминогруппой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ифилл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одкожного введ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3AD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аверин и его производные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тавер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3F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муляторы моторики желудочно-кишечного трак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3F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муляторы моторики желудочно-кишечного тракт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клопрам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4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рвотн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4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рвотн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4A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аторы серотониновых 5НТ3-рецепторо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дансетро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оп;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позитории ректальные; таблетки;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лиофилизированные;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96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5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лечения заболеваний печени и желчевыводящих пут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5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лечения заболеваний желчевыводящих пут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5A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желчных кислот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содезоксихолевая кислот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пензия для приема внутрь;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90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5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лечения заболеваний печени, липотропны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5B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лечения заболеваний печен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сфолипиды + глицирризиновая кислот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6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бительны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6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бительны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6AB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актные слабительные средств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сакоди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позитории ректальные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кишечнорастворимой оболочкой;</w:t>
            </w:r>
          </w:p>
        </w:tc>
      </w:tr>
      <w:tr>
        <w:trPr>
          <w:trHeight w:val="87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кишечнорастворимой сахар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нозиды A и B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6AD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ические слабительны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ктулоз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оп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рог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раствора для приема внутрь;</w:t>
            </w:r>
          </w:p>
        </w:tc>
      </w:tr>
      <w:tr>
        <w:trPr>
          <w:trHeight w:val="6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раствора для приема внутрь [для детей]</w:t>
            </w:r>
          </w:p>
        </w:tc>
      </w:tr>
      <w:tr>
        <w:trPr>
          <w:trHeight w:val="93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7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диарейные, кишечные противовоспалительные и противомикробн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7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сорбирующие кишечн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7B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сорбирующие кишечные препараты друг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ктит диоктаэдрический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суспензии для приема внутрь</w:t>
            </w:r>
          </w:p>
        </w:tc>
      </w:tr>
      <w:tr>
        <w:trPr>
          <w:trHeight w:val="97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7D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, снижающие моторику желудочно-кишечного трак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7D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, снижающие моторику желудочно-кишечного тракт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перам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3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для рассасыва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жевательные</w:t>
            </w:r>
          </w:p>
        </w:tc>
      </w:tr>
      <w:tr>
        <w:trPr>
          <w:trHeight w:val="9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7E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шечные противовоспалительн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7EC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носалициловая кислота и аналогичные препарат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ьфасалаз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кишечнорастворимой оболочкой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7F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диарейные микроорганизм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7F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диарейные микроорганизм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фидобактерии бифидум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9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приема внутрь и местного применения;</w:t>
            </w:r>
          </w:p>
        </w:tc>
      </w:tr>
      <w:tr>
        <w:trPr>
          <w:trHeight w:val="88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суспензии для приема внутрь и местного применения;</w:t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ема внутрь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ема внутрь и местного применения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позитории вагинальные и ректальные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9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9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, способствующие пищеварению, включая ферментн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9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, способствующие пищеварению, включая ферментн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9A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рментные препарат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креат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9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кишечнорастворимые; таблетки, покрытые кишечнорастворимой оболочко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лечения сахарного диаб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0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улины и их аналог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0AB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улины короткого действия и их аналоги для инъекционного вве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улин аспарт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одкожного и внутривенного введения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улин глулиз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одкожного введения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улин лизпро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венного и подкожного введения</w:t>
            </w:r>
          </w:p>
        </w:tc>
      </w:tr>
      <w:tr>
        <w:trPr>
          <w:trHeight w:val="9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улин растворимый (человеческий генно-инженерный)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ъекций</w:t>
            </w:r>
          </w:p>
        </w:tc>
      </w:tr>
      <w:tr>
        <w:trPr>
          <w:trHeight w:val="12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0A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улины средней продолжительности действия и их аналоги для инъекционного вве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улин-изофан (человеческий генно-инженерный)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пензия для подкожного введения</w:t>
            </w:r>
          </w:p>
        </w:tc>
      </w:tr>
      <w:tr>
        <w:trPr>
          <w:trHeight w:val="9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0AD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улины средней продолжительности действия ил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улин аспарт двухфазный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пензия для подкожного введения</w:t>
            </w:r>
          </w:p>
        </w:tc>
      </w:tr>
      <w:tr>
        <w:trPr>
          <w:trHeight w:val="15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тельного действия и их аналоги в комбинации с инсулинами короткого действия для инъекционного вве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улин двухфазный (человеческий генно-инженерный)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пензия для подкожного введения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инсулин деглудек + инсулин аспарт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одкожного введения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улин лизпро двухфазный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пензия для подкожного введения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0AE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улины длительного действия и их аналоги для инъекционного вве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улин гларг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одкожного введения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инсулин деглудек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одкожного введения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улин детемир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одкожного введения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0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погликемические препараты, кроме инсулин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0B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гуанид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форм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кишечнорастворимой оболочко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;</w:t>
            </w:r>
          </w:p>
        </w:tc>
      </w:tr>
      <w:tr>
        <w:trPr>
          <w:trHeight w:val="58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оболочкой</w:t>
            </w:r>
          </w:p>
        </w:tc>
      </w:tr>
      <w:tr>
        <w:trPr>
          <w:trHeight w:val="9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0BB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сульфонилмочеви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ибенклам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иклаз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с модифицированным высвобождением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0BG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азолидиндио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иглитазо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0BH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гибиторы дипептидилпептидазы-4 (ДПП-4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лдаглипт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саксаглипти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ситаглипти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0BX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гипогликемические препараты, кроме инсулин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аглин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1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ми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1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мины A и D, включая их комбин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1C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мин A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тин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же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для приема внутрь и наружного примен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для наружного примен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риема внутрь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риема внутрь и наружного применения [масляный]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1CC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мин D и его аналог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факальцид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риема внутрь [в масле]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цитри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кальцифер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для приема внутрь;</w:t>
            </w:r>
          </w:p>
        </w:tc>
      </w:tr>
      <w:tr>
        <w:trPr>
          <w:trHeight w:val="58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риема внутрь [масляный]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1D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мин 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и его комбинации с витаминами B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 xml:space="preserve"> и B</w:t>
            </w:r>
            <w:r>
              <w:rPr>
                <w:color w:val="000000"/>
                <w:vertAlign w:val="subscript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1D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мин B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ам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мышечного введения</w:t>
            </w:r>
          </w:p>
        </w:tc>
      </w:tr>
      <w:tr>
        <w:trPr>
          <w:trHeight w:val="12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1G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корбиновая кислота (витамин C), включая комбинации с другими средств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1G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корбиновая кислота (витамин C)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корбиновая кислот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же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для приема внутрь;</w:t>
            </w:r>
          </w:p>
        </w:tc>
      </w:tr>
      <w:tr>
        <w:trPr>
          <w:trHeight w:val="33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пролонгированного действия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раствора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1H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итаминн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1H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итаминн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ридокс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ъекци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еральные добав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2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кальц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2A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кальц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ция глюконат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2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инеральные добав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2CX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инеральные веществ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я и магния аспарагинат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55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4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болические средства системного действ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4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болические стерои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4A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эстре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дроло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мышечного введения [масляный]</w:t>
            </w:r>
          </w:p>
        </w:tc>
      </w:tr>
      <w:tr>
        <w:trPr>
          <w:trHeight w:val="94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препараты для лечения заболеваний желудочно-кишечного тракта и нарушений обмена веще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препараты для лечения заболеваний желудочно-кишечного тракта и нарушений обмена веще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A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нокислоты и их производные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адеметиони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кишечнорастворимой оболочкой;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кишечнорастворимой пленочной оболочкой</w:t>
            </w:r>
          </w:p>
        </w:tc>
      </w:tr>
      <w:tr>
        <w:trPr>
          <w:trHeight w:val="300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AX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репараты для лечения заболеваний желудочно-кишечного тракта и нарушений обмена вещест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тиоктовая кислота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вь и система кроветвор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01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тромботически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01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тромботически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01A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агонисты витамина K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фар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01AB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ппа гепарин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парин натрия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венного и подкожного введ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ъекци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эноксапарин натрия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ъекци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одкожного введения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01A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агреганты, кроме гепар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клопидогрел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01AF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ые ингибиторы фактора X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ривароксаба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0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остатически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02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мин K и другие гемостат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02B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мин K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адиона натрия бисульфит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мышечного введения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02BX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системные гемостат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мзилат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03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анемически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03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желез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03AB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оральные препараты трехвалентного желез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а [III] гидроксид полимальтозат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оп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жевательные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03A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ентеральные препараты трехвалентного желез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железа [III] гидроксида сахарозный комплекс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венного введения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03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тамин B</w:t>
            </w:r>
            <w:r>
              <w:rPr>
                <w:color w:val="000000"/>
                <w:vertAlign w:val="subscript"/>
              </w:rPr>
              <w:t>12</w:t>
            </w:r>
            <w:r>
              <w:rPr>
                <w:color w:val="000000"/>
              </w:rPr>
              <w:t xml:space="preserve"> и фолиевая кисло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03B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тамин B</w:t>
            </w:r>
            <w:r>
              <w:rPr>
                <w:color w:val="000000"/>
                <w:vertAlign w:val="subscript"/>
              </w:rPr>
              <w:t>12</w:t>
            </w:r>
            <w:r>
              <w:rPr>
                <w:color w:val="000000"/>
              </w:rPr>
              <w:t xml:space="preserve"> (цианокобаламин и его аналог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анокобалам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ъекци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03BB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лиевая кислота и ее производные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лиевая кислот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03X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антианемически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03X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антианемически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дарбэпоэтин альфа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ъекций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метоксиполиэтиленгликоль-эпоэтин бета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венного и подкожного введения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оэтин альф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венного и подкожного введения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оэтин бет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внутривенного и подкожного введения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подкожного введения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венного и подкожного введения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дечно-сосудистая систем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1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лечения заболеваний сердц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1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дечные гликози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1A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икозиды наперстянк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гокс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[для детей]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1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аритмические препараты, классы I и II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1B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аритмические препараты, класс I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аинам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1B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аритмические препараты, класс IC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афено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1BD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аритмические препараты, класс II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одаро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1BG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антиаритмические препараты, классы I и II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паконитина гидробром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1D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одилататоры для лечения заболеваний сердц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1D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ческие нитрат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сорбида динитрат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ей дозированны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ей подъязычный дозированны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сорбида мононитрат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пролонгированного действ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ретард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с пролонгированным высвобождением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троглицер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эрозоль подъязычный дозированны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подъязычные;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пролонгированного действ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нки для наклеивания на десну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ей подъязычный дозированны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одъязычные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сублингвальные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1E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препараты для лечения заболеваний сердц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1E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препараты для лечения заболеваний сердц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мельдоний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гипертензивны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2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адренергические средства центрального действ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2A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илдоп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илдоп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2AC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онисты имидазолиновых рецептор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нид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ксонид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42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2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адренергические средства периферического действ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2C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фа-адреноблокатор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пиди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пролонгированного действия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3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урет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3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азидные диурет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3A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ази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охлоротиаз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3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азидоподобные диурет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3B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ьфонамид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апам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оболочкой;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пленочной оболочкой;</w:t>
            </w:r>
          </w:p>
        </w:tc>
      </w:tr>
      <w:tr>
        <w:trPr>
          <w:trHeight w:val="9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с контролируемым высвобождением, покрытые пленочной оболочкой;</w:t>
            </w:r>
          </w:p>
        </w:tc>
      </w:tr>
      <w:tr>
        <w:trPr>
          <w:trHeight w:val="6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с модифицированным высвобождением, покрытые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3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петлевые" диурет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3C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ьфонами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росем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3D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йсберегающие диурет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3D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агонисты альдостерон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онолакто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7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а-адреноблокатор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7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а-адреноблокатор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7A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елективные бета-адреноблокатор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ранол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тал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7AB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ективные бета-адреноблокатор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енол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сопрол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прол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45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;</w:t>
            </w:r>
          </w:p>
        </w:tc>
      </w:tr>
      <w:tr>
        <w:trPr>
          <w:trHeight w:val="6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пленочной оболочкой;</w:t>
            </w:r>
          </w:p>
        </w:tc>
      </w:tr>
      <w:tr>
        <w:trPr>
          <w:trHeight w:val="6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с замедленным высвобождением, покрытые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7AG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фа- и бета-адреноблокатор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ведил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8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аторы кальциевых канал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8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ективные блокаторы кальциевых каналов с преимущественным действием на сосу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8C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дигидропиридин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лодип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43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модип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федип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оболочкой;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пленочной оболочкой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с контролируемым высвобождением, покрытые оболочкой;</w:t>
            </w:r>
          </w:p>
        </w:tc>
      </w:tr>
      <w:tr>
        <w:trPr>
          <w:trHeight w:val="9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с контролируемым высвобождением, покрытые пленочной оболочкой;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с модифицированным, высвобождением, покрытые оболочкой</w:t>
            </w:r>
          </w:p>
        </w:tc>
      </w:tr>
      <w:tr>
        <w:trPr>
          <w:trHeight w:val="70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8D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ективные блокаторы кальциевых каналов с прямым действием на сердц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8D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фенилалкиламин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апами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ролонгированного действия, покрытые оболочкой;</w:t>
            </w:r>
          </w:p>
        </w:tc>
      </w:tr>
      <w:tr>
        <w:trPr>
          <w:trHeight w:val="58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пленочной оболочкой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9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действующие на ренин-ангиотензиновую систем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9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гибиторы АПФ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9A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гибиторы АПФ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топри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зинопри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ндопри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диспергируемые в полости рта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алапри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9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агонисты ангиотензина I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9C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агонисты ангиотензина II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зарта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1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полипидемически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10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полипидемически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10A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гибиторы ГМГ-КоА-редуктаз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аторвастати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симвастати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10AB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брат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нофибрат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пролонгированного действия;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матологически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01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грибковые препараты, применяемые в дерматолог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01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грибковые препараты для местного примен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01AE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ротивогрибковые препараты для местного применения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ициловая кислот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для наружного применения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наружного применения [спиртовой]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06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биотики и противомикробные средства, применяемые в дерматолог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06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биотики в комбинации с противомикробными средств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оксометилтетрагидро-пиримидин + сульфадиметоксин + тримекаин + хлорамфеник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для наружного применения</w:t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07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юкокортикоиды, применяемые в дерматолог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07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юкокортикои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07AC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юкокортикоиды с высокой активностью (группа III)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метазо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м для наружного примен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для наружного применения;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ингаляций дозированны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наружного примен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ей назальный дозированный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08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септики и дезинфицирующи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08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септики и дезинфицирующи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08AC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гуниды и амидин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ргексид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местного применения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местного и наружного примен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наружного применения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наружного применения [спиртовой]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ей для наружного применения [спиртовой]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позитории вагинальные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вагинальные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08AG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йод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идон-йо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местного и наружного примен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наружного применения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08AX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антисептики и дезинфицирующие средств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н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нтрат для приготовления раствора для наружного применения;</w:t>
            </w:r>
          </w:p>
        </w:tc>
      </w:tr>
      <w:tr>
        <w:trPr>
          <w:trHeight w:val="9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нтрат для приготовления раствора для наружного применения и приготовления лекарственных форм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наружного применения;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наружного применения и приготовления лекарственных форм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1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дерматологически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1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дерматологически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1AH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лечения дерматита, кроме глюкокортикоид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пимекролимус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м для наружного применения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чеполовая система и половые гормо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1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микробные препараты и антисептики, применяемые в гинеколог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1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микробные препараты и антисептики, кроме комбинированных препаратов с глюкокортикоид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1A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бактериальн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миц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позитории вагинальные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1AF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имидазол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тримаз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ль вагинальны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позитории вагинальные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вагинальные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препараты, применяемые в гинеколог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2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препараты, применяемые в гинеколог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2C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номиметики, токолитически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ксопренал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2C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гибиторы пролакт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мокрипт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3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вые гормоны и модуляторы функции половых орган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3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оге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3B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3-оксоандрост-4-ен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стеро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ль для наружного примен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мышечного введения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мышечного введения [масляный]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стерон (смесь эфиров)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мышечного введения [масляный]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3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строге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3C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ые и полусинтетические эстроге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стради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3D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стаге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3D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прегн-4-е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естеро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3D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прегнадие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дрогестеро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3D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эстре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этистеро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3G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адотропины и другие стимуляторы овуля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3G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адотропин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гонадотропин хорионический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внутримышечного введения;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внутримышечного и подкожного введения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3H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андроге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3H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андроген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протеро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мышечного введения масляны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46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4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, применяемые в уролог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4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, применяемые в уролог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4BD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для лечения учащенного мочеиспускания и недержания моч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солифенаци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90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4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лечения доброкачественной гиперплазии предстательной желез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4C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фа-адреноблокатор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фузоз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оболочкой;</w:t>
            </w:r>
          </w:p>
        </w:tc>
      </w:tr>
      <w:tr>
        <w:trPr>
          <w:trHeight w:val="6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с контролируемым высвобождением, покрытые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сазоз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6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пленочной оболочкой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сулоз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кишечнорасторимые пролонгированного действия;</w:t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пролонгированного действия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с модифицированным высвобождением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с пролонгированным высвобождением;</w:t>
            </w:r>
          </w:p>
        </w:tc>
      </w:tr>
      <w:tr>
        <w:trPr>
          <w:trHeight w:val="6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пленочной оболочкой;</w:t>
            </w:r>
          </w:p>
        </w:tc>
      </w:tr>
      <w:tr>
        <w:trPr>
          <w:trHeight w:val="6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с контролируемым высвобождением покрытые оболочкой;</w:t>
            </w:r>
          </w:p>
        </w:tc>
      </w:tr>
      <w:tr>
        <w:trPr>
          <w:trHeight w:val="9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с пролонгированным высвобождением покрытые пленочной оболочкой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04C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гибиторы тестостерон-5-альфа-редуктаз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стер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94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мональные препараты системного действия, кроме половых гормонов и инсулин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01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моны гипофиза и гипоталамуса и их аналог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01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моны передней доли гипофиза и их аналог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01AC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матропин и его агонист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матроп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инъекций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подкожного введ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одкожного введения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01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моны задней доли гипофиз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01B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опрессин и его аналог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смопресс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назальные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ей назальный дозированны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одъязычные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01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моны гипоталамус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01CB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матостатин и аналог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октреотид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суспензии для внутримышечного введения пролонгированного действия;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сферы для приготовления суспензии для внутримышечного введения;</w:t>
            </w:r>
          </w:p>
        </w:tc>
      </w:tr>
      <w:tr>
        <w:trPr>
          <w:trHeight w:val="9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сферы для приготовления суспензии для внутримышечного введения пролонгированного действия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венного и подкожного введения;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фузий и подкожного введения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0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тикостероиды системного действ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02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тикостероиды системного действ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02A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ералокортикои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удрокортизо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02AB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юкокортикоид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аметазо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м для наружного примен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для наружного примен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пензия для инъекци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окортизо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м для наружного примен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глазна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для наружного примен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наружного применения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пензия для внутримышечного и внутрисуставного введ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мульсия для наружного применения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саметазо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илпреднизоло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пензия для инъекци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низоло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для наружного примен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03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лечения заболеваний щитовидной желез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03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щитовидной желез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03A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моны щитовидной желез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отироксин натрия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03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тиреоидн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03BB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осодержащие производные имидазол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амаз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03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йо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03C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йод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я йод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жевательные;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05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, регулирующие обмен кальц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05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паратиреоидны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05B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кальцитонин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кальцитони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ъекци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ей назальный дозированны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05BX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антипаратиреоидн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цинакалцет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микробные препараты системного действ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1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бактериальные препараты системного действ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1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цикли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1A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циклин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сицикл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диспергируемые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1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феникол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1B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феникол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рамфеник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1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а-лактамные антибактериальные препараты: пеницилли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1C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ициллины широкого спектра действия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ксицилл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улы для приготовления суспензии для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суспензии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диспергируемые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пицилл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суспензии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1CF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ициллины, устойчивые к бета-лактамаз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цилл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1CR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ации пенициллинов, включая комбинации с ингибиторами бета-лактамаз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ксициллин + клавулановая кислот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суспензии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диспергируемые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;</w:t>
            </w:r>
          </w:p>
        </w:tc>
      </w:tr>
      <w:tr>
        <w:trPr>
          <w:trHeight w:val="9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с модифицированным высвобождением, покрытые пленочной оболочкой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1D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бета-лактамные антибактериальн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1DB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алоспорины 1-го поколения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цефазоли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раствора для внутривенного и внутримышечного введения;</w:t>
            </w:r>
          </w:p>
        </w:tc>
      </w:tr>
      <w:tr>
        <w:trPr>
          <w:trHeight w:val="6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раствора для внутримышечного введения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алекс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улы для приготовления суспензии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1DC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алоспорины 2-го поколения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уроксим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улы для приготовления суспензии для приема внутрь;</w:t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1E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ьфаниламиды и триметопри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1EE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е препараты сульфаниламидов и триметоприма, включая производные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-тримоксаз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пензия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J01F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ролиды, линкозамиды и стрептограми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1F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ролид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тромиц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суспензии для приема внутрь;</w:t>
            </w:r>
          </w:p>
        </w:tc>
      </w:tr>
      <w:tr>
        <w:trPr>
          <w:trHeight w:val="6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суспензии для приема внутрь [для детей];</w:t>
            </w:r>
          </w:p>
        </w:tc>
      </w:tr>
      <w:tr>
        <w:trPr>
          <w:trHeight w:val="9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суспензии пролонгированного действия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диспергируемые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озамиц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диспергируемые;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ритромиц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улы для приготовления суспензии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суспензии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оболочкой;</w:t>
            </w:r>
          </w:p>
        </w:tc>
      </w:tr>
      <w:tr>
        <w:trPr>
          <w:trHeight w:val="70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1FF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козами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ндамиц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1G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ногликози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1M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бактериальные препараты, производные хинол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1M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торхиноло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гатифлоксаци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левофлоксаци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азные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43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ломефлоксаци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азные;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моксифлоксаци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азные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локсац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азные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азные и ушные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глазна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профлоксац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азные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азные и ушные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ушные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глазна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40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;</w:t>
            </w:r>
          </w:p>
        </w:tc>
      </w:tr>
      <w:tr>
        <w:trPr>
          <w:trHeight w:val="58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пленочной оболочкой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грибковые препараты системного действ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2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грибковые препараты системного действ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2A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биотик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стат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2AC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триазол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вориконазол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рошок для приготовления суспензии для приема внутрь;</w:t>
            </w:r>
          </w:p>
        </w:tc>
      </w:tr>
      <w:tr>
        <w:trPr>
          <w:trHeight w:val="42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уконаз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суспензии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42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5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вирусные препараты системного действ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5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вирусные препараты прямого действ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5AB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клеозиды и нуклеотиды, кроме ингибиторов обратной транскриптаз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цикловир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м для местного и наружного примен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м для наружного примен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глазная;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для местного и наружного примен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для наружного примен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валганцикловир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ганцикловир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инфузи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5AH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гибиторы нейроаминидаз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ельтамивир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суспензии для приема внутрь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5AX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ротивовирусн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идазолилэтанамид пентандиовой кислоты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гоце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ифеновир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3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6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муноглобули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6B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муноглобулины, нормальные человеческие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иммуноглобулин человека нормальный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инфузий;</w:t>
            </w:r>
          </w:p>
        </w:tc>
      </w:tr>
      <w:tr>
        <w:trPr>
          <w:trHeight w:val="6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внутривенного введения;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венного введ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фузий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опухолевые препараты и иммуномодулятор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1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опухолев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1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килирующи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1A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оги азотистого ипри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фала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рамбуци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офосфам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сахар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1A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килсульфон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сульфа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1AD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нитрозомочеви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уст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1AX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алкилирующи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дакарбази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внутривенного введения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темозоломид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1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метаболи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1B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оги фолиевой кислот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трексат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ъекций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ралтитрексид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инфузи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1B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оги пур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каптопур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1B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оги пиримид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капецитаби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9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1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калоиды растительного происхождения и другие природные веще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1C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калоиды барвинка и их аналог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винорелби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нтрат для приготовления раствора для инфузи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1C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подофиллотокс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опоз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1CD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са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доцетаксел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нтрат для приготовления раствора для инфузий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паклитаксел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нтрат для приготовления раствора для инфузий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суспензии для инфузий</w:t>
            </w:r>
          </w:p>
        </w:tc>
      </w:tr>
      <w:tr>
        <w:trPr>
          <w:trHeight w:val="46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1X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противоопухолев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1X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оклональные антител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бевацизумаб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нтрат для приготовления раствора для инфузий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ритуксимаб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нтрат для приготовления раствора для инфузий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трастузумаб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концентрата для приготовления раствора для инфузий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инфузи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одкожного введения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цетуксимаб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фузи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1XE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гибиторы протеинкиназ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гефитиниб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иматиниб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эрлотиниб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69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1XX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ротивоопухолев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аспарагиназа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внутривенного и внутримышечного введения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гидроксикарбамид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третинои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опухолевые гормональн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2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моны и родственные соедин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2A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стаге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роксипрогестеро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пензия для внутримышечного введения; таблетки</w:t>
            </w:r>
          </w:p>
        </w:tc>
      </w:tr>
      <w:tr>
        <w:trPr>
          <w:trHeight w:val="9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2AE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оги гонадотропин-рилизинг горм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бусерели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суспензии для внутримышечного введения пролонгированного действия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гозерели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а для подкожного введения пролонгированного действия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лейпрорели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подкожного введения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трипторели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подкожного введения;</w:t>
            </w:r>
          </w:p>
        </w:tc>
      </w:tr>
      <w:tr>
        <w:trPr>
          <w:trHeight w:val="9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суспензии для внутримышечного введения пролонгированного действия;</w:t>
            </w:r>
          </w:p>
        </w:tc>
      </w:tr>
      <w:tr>
        <w:trPr>
          <w:trHeight w:val="9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суспензии для внутримышечного и подкожного введения пролонгированного действ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одкожного введения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2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агонисты гормонов и родственные соедин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2B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эстроген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оксифе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фулвестрант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мышечного введения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2B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андроге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бикалутамид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утам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2BG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гибиторы ароматаз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строз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3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муностимулятор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3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муностимулятор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3AB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ферон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интерферон альфа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внутримышечного и подкожного введения;</w:t>
            </w:r>
          </w:p>
        </w:tc>
      </w:tr>
      <w:tr>
        <w:trPr>
          <w:trHeight w:val="93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внутримышечного, субконъюнктивального введения и закапывания в глаз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инъекций;</w:t>
            </w:r>
          </w:p>
        </w:tc>
      </w:tr>
      <w:tr>
        <w:trPr>
          <w:trHeight w:val="15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инъекций и местного применения; раствор для внутримышечного, субконъюнктивального введения и закапывания в глаз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ъекций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венного и подкожного введ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одкожного введения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эгинтерферон альфа-2a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одкожного введения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эгинтерферон альфа-2b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подкожного введения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4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мунодепрессан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4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мунодепрессан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4A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ективные иммунодепрессан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финголимод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эверолимус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диспергируемые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4A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гибиторы фактора некроза опухоли альфа (ФНО-альфа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адалимумаб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одкожного введения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голимумаб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одкожного введения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инфликсимаб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инфузий;</w:t>
            </w:r>
          </w:p>
        </w:tc>
      </w:tr>
      <w:tr>
        <w:trPr>
          <w:trHeight w:val="6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концентрата для приготовления раствора для инфузи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цертолизумаба пэгол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одкожного введения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этанерцепт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подкожного введ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одкожного введения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4A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гибиторы интерлейк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тоцилизумаб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нтрат для приготовления раствора для инфузи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устекинумаб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одкожного введения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4AX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иммунодепрессан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атиопр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но-мышечная систем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01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воспалительные и противоревматически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01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ероидные противовоспалительные и противоревматически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01AB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уксусной кислоты и родственные соединения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клофенак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азные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кишечнорастворимые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с модифицированным высвобождением;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мышечного введения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кишечнорастворимой оболочкой;</w:t>
            </w:r>
          </w:p>
        </w:tc>
      </w:tr>
      <w:tr>
        <w:trPr>
          <w:trHeight w:val="6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кишечнорастворимой пленочной оболочко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3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;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;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</w:t>
            </w:r>
          </w:p>
        </w:tc>
      </w:tr>
      <w:tr>
        <w:trPr>
          <w:trHeight w:val="40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ытые кишечнорастворимой оболочкой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оболочкой;</w:t>
            </w:r>
          </w:p>
        </w:tc>
      </w:tr>
      <w:tr>
        <w:trPr>
          <w:trHeight w:val="6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пленочной оболочкой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с модифицированным высвобождением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торолак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01A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икам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рноксикам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01AE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пропионовой кислот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бупрофе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ль для наружного применения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улы для приготовления раствора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м для наружного примен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для наружного применения;</w:t>
            </w:r>
          </w:p>
        </w:tc>
      </w:tr>
      <w:tr>
        <w:trPr>
          <w:trHeight w:val="42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венного введ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позитории ректальные;</w:t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позитории ректальные [для детей]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пензия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3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топрофе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3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пролонгированного действия;</w:t>
            </w:r>
          </w:p>
        </w:tc>
      </w:tr>
      <w:tr>
        <w:trPr>
          <w:trHeight w:val="6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с модифицированным высвобождением; суппозитории ректальные;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позитории ректальные [для детей]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;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с модифицированным высвобождением</w:t>
            </w:r>
          </w:p>
        </w:tc>
      </w:tr>
      <w:tr>
        <w:trPr>
          <w:trHeight w:val="66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01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исные противоревматически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01C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ицилламин и подобн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ициллам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03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орелаксан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03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орелаксанты периферического действ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03AX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иорелаксанты периферического действ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ботулинический токсин типа А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внутримышечного введения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ботулинический токсин типа А-гемагглютинин комплекс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внутримышечного введения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инъекций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03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орелаксанты центрального действ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03BX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иорелаксанты центрального действ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лофе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занид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с модифицированным высвобождением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04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подагрически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04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подагрически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04A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гибиторы образования мочевой кисло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лопурин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05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лечения заболеваний кост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05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, влияющие на структуру и минерализацию кост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05B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фосфонат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золедроновая кислота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нтрат для приготовления раствора для инфузий;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внутривенного введения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инфузи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фузи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рвная систем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1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естет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1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общей анестез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1AH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оидные анальгет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меперид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ъекций; 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ьгет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2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ои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2A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ые алкалоиды опия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пролонгированного действ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ъекци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одкожного введения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2AB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фенилпиперидин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нтани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одъязычные;</w:t>
            </w:r>
          </w:p>
        </w:tc>
      </w:tr>
      <w:tr>
        <w:trPr>
          <w:trHeight w:val="33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дермальная терапевтическая система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2AX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пиои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ионилфенил-этоксиэтилпиперид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защечные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ад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ъекци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позитории ректальные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6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пленочной оболочкой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2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анальгетики и антипирет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2B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ициловая кислота и ее производные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цетилсалициловая кислот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кишечнорастворимой оболочкой;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кишечнорастворимой пленочной оболочкой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2BE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лид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цетам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улы для приготовления суспензии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оп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оп [для детей]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позитории ректальные;</w:t>
            </w:r>
          </w:p>
        </w:tc>
      </w:tr>
      <w:tr>
        <w:trPr>
          <w:trHeight w:val="33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позитории ректальные [для детей]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пензия для приема внутрь;</w:t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пензия для приема внутрь [для детей]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40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3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эпилептически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3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эпилептически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3A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битураты и их производны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барбита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нобарбита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[для детей]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3A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гиданто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нито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3AD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сукциними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осуксим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3AE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бензодиазеп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назепам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3AF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карбоксамид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бамазеп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оп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оболочкой;</w:t>
            </w:r>
          </w:p>
        </w:tc>
      </w:tr>
      <w:tr>
        <w:trPr>
          <w:trHeight w:val="58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карбазеп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пензия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3AG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жирных кислот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ьпроевая кислот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улы пролонгированного действ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кишечнорастворимые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оп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оп [для детей]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кишечнорастворимой оболочкой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оболочкой;</w:t>
            </w:r>
          </w:p>
        </w:tc>
      </w:tr>
      <w:tr>
        <w:trPr>
          <w:trHeight w:val="58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пленочной оболочкой;</w:t>
            </w:r>
          </w:p>
        </w:tc>
      </w:tr>
      <w:tr>
        <w:trPr>
          <w:trHeight w:val="9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с пролонгированным высвобождением, покрытые пленочной оболочкой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3AX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противоэпилептически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косам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ирамат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4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паркинсонически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4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холинергически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4A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тичные ами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периде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гексифениди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4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фаминергически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4B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а и ее производные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одопа + бенсераз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с модифицированным ысвобождением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диспергируемые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одопа + карбидоп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4BB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адамантан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антад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4B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онисты дофаминовых рецептор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рибеди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с контролируемым высвобождением, покрытые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прамипексол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5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тропны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5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психотически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5A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фатические производные фенотиаз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омепромаз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рпромаз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же;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5A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перазиновые производные фенотиаз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феназ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флуопераз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флуфенази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мышечного введения [масляный]</w:t>
            </w:r>
          </w:p>
        </w:tc>
      </w:tr>
      <w:tr>
        <w:trPr>
          <w:trHeight w:val="450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5C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перидиновые производные фенотиазин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циаз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риема внутрь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оридаз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5AD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бутирофенон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оперид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для приема внутрь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мышечного введения [масляный]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5AF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тиоксантен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зуклопентиксол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мышечного введения [масляный];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упентикс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мышечного введения [масляный]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5AH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зепины, оксазепины, тиазепины и оксепин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етиап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;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анзап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диспергируемые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для рассасывания;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5AL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амид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ьпир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42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5AX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антипсихотические средств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палиперидо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пензия для внутримышечного введения пролонгированного действия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оболочкой</w:t>
            </w:r>
          </w:p>
        </w:tc>
      </w:tr>
      <w:tr>
        <w:trPr>
          <w:trHeight w:val="9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рисперидо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суспензии для внутримышечного введения пролонгированного действ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45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диспергируемые в полости рта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для рассасыва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43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5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сиолит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5B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бензодиазеп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мдигидрохлорфенил-бензодиазеп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зепам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разепам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зепам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5B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дифенилмета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оксиз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5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отворные и седативны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5CD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бензодиазеп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тразепам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5CF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диазепиноподобные средств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пикло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40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6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аналепт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6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депрессан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6A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елективные ингибиторы обратного захвата моноамино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триптил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пролонгированного действ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ипрам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же;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мипрам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42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;</w:t>
            </w:r>
          </w:p>
        </w:tc>
      </w:tr>
      <w:tr>
        <w:trPr>
          <w:trHeight w:val="6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6AB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ективные ингибиторы обратного захвата серотонин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оксет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40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рал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45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уоксет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6AX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антидепрессан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агомелати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пофез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с модифицированным высвобождением</w:t>
            </w:r>
          </w:p>
        </w:tc>
      </w:tr>
      <w:tr>
        <w:trPr>
          <w:trHeight w:val="124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6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стимуляторы, средства, применяемые при синдроме дефицита внимания с гиперактивностью, и ноотропн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6BX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психостимуляторы и ноотропные препарат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поцет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рацетам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-карбамоилметил-4-фенил-2-пирролидо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церебролизин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ъекций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6D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лечения демен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6D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холинэстеразные средств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антам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пролонгированного действ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вастигм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дермальная терапевтическая система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риема внутрь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7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препараты для лечения заболеваний нервной систем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7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симпатомимет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7A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холинэстеразны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стигмина метилсульфат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ридостигмина бром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7AX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арасимпатомиметик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холина альфосцерат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риема внутрь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7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устранения головокру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7C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устранения головокружения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агист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9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7X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препараты для лечения заболеваний нервной систем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7XX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репараты для лечения заболеваний нервной систем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зин + никотинамид + рибофлавин + янтарная кислот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кишечнорастворим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илметилгидроксипиридина сукцинат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паразитарные препараты, инсектициды и репеллен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01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протозойн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01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лечения амебиаза и других протозойных инфек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01AB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нитроимидазол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ронидаз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0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гельминтн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02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лечения трематодоз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02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лечения нематодоз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02C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бензимидазол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ндаз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хательная систем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1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льн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1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онгестанты и другие препараты для местного примен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1A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номиметик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илометазол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ль назальны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назальные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назальные [для детей]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ей назальны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ей назальный дозированный;</w:t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ей назальный дозированный [для детей]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лечения заболеваний горл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2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лечения заболеваний горл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2A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септические препарат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йод + калия йодид + глицер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местного примене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ей для местного применения</w:t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3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лечения обструктивных заболеваний дыхательных пут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3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нергические средства для ингаляционного вве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3A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ективные бета 2-адреномимет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индакатерол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с порошком для ингаляци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бутам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эрозоль для ингаляций дозированный;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эрозоль для ингаляций дозированный, активируемый вдохом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для ингаляций;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ингаляций дозированны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галяций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пролонгированного действия, покрытые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отер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эрозоль для ингаляций дозированны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с порошком для ингаляций;</w:t>
            </w:r>
          </w:p>
        </w:tc>
      </w:tr>
      <w:tr>
        <w:trPr>
          <w:trHeight w:val="33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ингаляций дозированный</w:t>
            </w:r>
          </w:p>
        </w:tc>
      </w:tr>
      <w:tr>
        <w:trPr>
          <w:trHeight w:val="510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3AK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нергические средства в комбинации с глюкокортикоидами или другими препаратами, кроме антихолинергических средст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есонид + формотер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 с порошком для ингаляций набор;</w:t>
            </w:r>
          </w:p>
        </w:tc>
      </w:tr>
      <w:tr>
        <w:trPr>
          <w:trHeight w:val="6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ингаляций дозированны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метерол + флутиказо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эрозоль для ингаляций дозированный;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ингаляций дозированный</w:t>
            </w:r>
          </w:p>
        </w:tc>
      </w:tr>
      <w:tr>
        <w:trPr>
          <w:trHeight w:val="67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3AL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нергические средства в комбинации с антихолинергическими средствам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ратропия бромид + фенотер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эрозоль для ингаляций дозированны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галяций</w:t>
            </w:r>
          </w:p>
        </w:tc>
      </w:tr>
      <w:tr>
        <w:trPr>
          <w:trHeight w:val="12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3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средства для лечения обструктивных заболеваний дыхательных путей для ингаляционного вве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3BA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юкокортикоид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лометазо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эрозоль для ингаляций дозированный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эрозоль для ингаляций дозированный, активируемый вдохом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эрозоль назальный дозированны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ей назальный дозированны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пензия для ингаляци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есон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эрозоль для ингаляций дозированны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назальные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кишечнорастворимые;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ингаляций дозированны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галяци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ей назальный дозированный;</w:t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пензия для ингаляций дозированная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3BB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холинергические средств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ратропия бром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эрозоль для ингаляций дозированны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галяци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отропия бром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с порошком для ингаляци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галяци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3BC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аллергические средства, кроме глюкокортикоидо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кромоглициевая кислота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эрозоль для ингаляций дозированны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галяци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ей назальный дозированный</w:t>
            </w:r>
          </w:p>
        </w:tc>
      </w:tr>
      <w:tr>
        <w:trPr>
          <w:trHeight w:val="88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3D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средства системного действия для лечения обструктивных заболеваний дыхательных пут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3D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анти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нофилл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3DC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аторы лейкотриеновых рецепторо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зафирлукаст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3DX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редства системного действия для лечения обструктивных заболеваний дыхательных путей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нспир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оп;</w:t>
            </w:r>
          </w:p>
        </w:tc>
      </w:tr>
      <w:tr>
        <w:trPr>
          <w:trHeight w:val="9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 таблетки пролонгированного действия, покрытые пленочной оболочкой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5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кашлевые препараты и средства для лечения простудных заболева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5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аркивающие препараты, кроме комбинаций с противокашлевыми средств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5CB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олитические препарат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рокс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пролонгированного действ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тил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риема внутрь;</w:t>
            </w:r>
          </w:p>
        </w:tc>
      </w:tr>
      <w:tr>
        <w:trPr>
          <w:trHeight w:val="420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риема внутрь и ингаляци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оп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диспергируемые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для рассасывания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шипучие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цетилцисте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улы для приготовления сиропа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улы для приготовления раствора для приема внутрь;</w:t>
            </w:r>
          </w:p>
        </w:tc>
      </w:tr>
      <w:tr>
        <w:trPr>
          <w:trHeight w:val="6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раствора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ъекций и ингаляций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оп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шипучие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6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гистаминные средства системного действ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6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гистаминные средства системного действ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6A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иры алкиламин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енгидрам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6A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щенные этилендиами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ропирам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6AE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ые пиперазин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тириз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оп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;</w:t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  <w:tr>
        <w:trPr>
          <w:trHeight w:val="300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6AX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антигистаминные средства системного действия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ратад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оп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пензия для приема внутрь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чув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1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тальмологически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1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микробн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1A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биот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цикл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глазная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1E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глаукомные препараты и миотически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1E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симпатомимет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карп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азные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1EC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гибиторы карбоангидраз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цетазолам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золам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азные</w:t>
            </w:r>
          </w:p>
        </w:tc>
      </w:tr>
      <w:tr>
        <w:trPr>
          <w:trHeight w:val="405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1ED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а-адреноблокатор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л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азные;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ль глазной</w:t>
            </w:r>
          </w:p>
        </w:tc>
      </w:tr>
      <w:tr>
        <w:trPr>
          <w:trHeight w:val="9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1EX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противоглаукомн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тиламиногидрокси-пропоксифеноксиметил-метилоксадиазол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азные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1F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дриатические и циклоплегически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1F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холинэргически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пикамид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азные</w:t>
            </w:r>
          </w:p>
        </w:tc>
      </w:tr>
      <w:tr>
        <w:trPr>
          <w:trHeight w:val="88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1K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, используемые при хирургических вмешательствах в офтальмолог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1K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зкоэластичные соедин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промеллоз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глазные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 для лечения заболеваний ух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2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микробн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2A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микробны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фамицин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 ушные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03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лечебны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03A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лечебны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03AB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до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F:%5C%D0%9B%D0%9E%5C%D0%9D%D0%BE%D1%80%D0%BC%D0%B0%D1%82%D0%B8%D0%B2%20%D0%9C%D0%97%20%D0%9A%D0%91%D0%A0%5C318-%D0%9F%D0%9F%5C%D0%9F%D0%A0%D0%98%D0%9B%D0%9E%D0%96%D0%95%D0%9D%D0%98%D0%95%209.xlsx" \l "RANGE!P6231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димеркаптопропансульфонат натрия &lt;*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мышечного и подкожного введения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03A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освязывающие препар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еразирокс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диспергируемые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03AF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зинтоксикационные препараты для противоопухолевой терап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ция фолинат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06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бное питан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06D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продукты лечебного пит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06DD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нокислоты, включая комбинации с полипептид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тоаналоги аминокислот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пленочной оболочкой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2" w:name="P8086"/>
      <w:bookmarkEnd w:id="2"/>
      <w:r>
        <w:rPr>
          <w:rFonts w:cs="Times New Roman" w:ascii="Times New Roman" w:hAnsi="Times New Roman"/>
          <w:sz w:val="22"/>
          <w:szCs w:val="22"/>
        </w:rPr>
        <w:t xml:space="preserve">&lt;*&gt; Лекарственные препараты, назначаемые по решению врачебной комиссии медицинской организа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значение и применение лекарственных препаратов, не входящих в перечень (приложение       № 9), допускается только по решению врачебной комиссии медицинской организации, обосновывающему необходимость применения лекарственного препарата по жизненным показаниям в связи с непосредственной угрозой для жизни больно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мбулаторное обеспечение льготных категорий населения лекарственными препаратами по перечню (приложение № 9) осуществляется в рамках финансовых средств республиканского бюджета, ежегодно утверждаемого Правительством Кабардино-Балкарской Республики на реализацию Территориальной программы государственных гарантий бесплатного оказания гражданам медицинской помощи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Microsoft Sans Serif" w:hAnsi="Microsoft Sans Serif" w:eastAsia="Microsoft Sans Serif" w:cs="Microsoft Sans Serif"/>
      <w:b/>
      <w:bCs/>
      <w:sz w:val="15"/>
      <w:szCs w:val="15"/>
      <w:shd w:fill="FFFFFF" w:val="clear"/>
    </w:rPr>
  </w:style>
  <w:style w:type="character" w:styleId="2TimesNewRoman95pt">
    <w:name w:val="Основной текст (2) + Times New Roman;9;5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TimesNewRoman8pt">
    <w:name w:val="Основной текст (2) + Times New Roman;8 pt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TimesNewRoman">
    <w:name w:val="Основной текст (2) + Times New Roman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2TimesNewRoman5pt">
    <w:name w:val="Основной текст (2) + Times New Roman;5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 w:bidi="ru-RU"/>
    </w:rPr>
  </w:style>
  <w:style w:type="character" w:styleId="2TimesNewRoman85pt">
    <w:name w:val="Основной текст (2) + Times New Roman;8;5 pt;Не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TimesNewRoman7pt1pt">
    <w:name w:val="Основной текст (2) + Times New Roman;7 pt;Не полужирный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2TimesNewRoman7pt">
    <w:name w:val="Основной текст (2) + Times New Roman;7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Style17">
    <w:name w:val="Подпись к таблице_"/>
    <w:qFormat/>
    <w:rPr>
      <w:sz w:val="13"/>
      <w:szCs w:val="13"/>
      <w:shd w:fill="FFFFFF" w:val="clear"/>
    </w:rPr>
  </w:style>
  <w:style w:type="character" w:styleId="9">
    <w:name w:val="Основной текст (9)_"/>
    <w:qFormat/>
    <w:rPr>
      <w:sz w:val="13"/>
      <w:szCs w:val="13"/>
      <w:shd w:fill="FFFFFF" w:val="clear"/>
    </w:rPr>
  </w:style>
  <w:style w:type="character" w:styleId="9LucidaSansUnicode6pt">
    <w:name w:val="Основной текст (9) + Lucida Sans Unicode;6 pt;Курсив"/>
    <w:qFormat/>
    <w:rPr>
      <w:rFonts w:ascii="Lucida Sans Unicode" w:hAnsi="Lucida Sans Unicode" w:eastAsia="Lucida Sans Unicode" w:cs="Lucida Sans Unicode"/>
      <w:i/>
      <w:iCs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06"/>
    </w:pPr>
    <w:rPr>
      <w:rFonts w:ascii="Microsoft Sans Serif" w:hAnsi="Microsoft Sans Serif" w:eastAsia="Microsoft Sans Serif" w:cs="Microsoft Sans Serif"/>
      <w:b/>
      <w:bCs/>
      <w:sz w:val="15"/>
      <w:szCs w:val="15"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exact" w:line="269"/>
      <w:jc w:val="both"/>
    </w:pPr>
    <w:rPr>
      <w:sz w:val="13"/>
      <w:szCs w:val="1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</w:pPr>
    <w:rPr>
      <w:sz w:val="13"/>
      <w:szCs w:val="13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24:00Z</dcterms:created>
  <dc:creator>1</dc:creator>
  <dc:description/>
  <cp:keywords/>
  <dc:language>en-US</dc:language>
  <cp:lastModifiedBy>ShamilinaN</cp:lastModifiedBy>
  <cp:lastPrinted>2016-11-07T10:43:00Z</cp:lastPrinted>
  <dcterms:modified xsi:type="dcterms:W3CDTF">2016-11-24T10:30:00Z</dcterms:modified>
  <cp:revision>11</cp:revision>
  <dc:subject/>
  <dc:title>                                                                                                                              </dc:title>
</cp:coreProperties>
</file>